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439963464"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0</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zachovány. Očistí se tryskáním a následně se přebrousí. Stupnice na hlavní podestě schodiště budou odstraněny, případně jimi budou nahrazeny popraskané stupnice na schodišti (předpoklad 2ks). Běžné stupnice mají jinou hloubku než, vrchní stupnice na podestě. Proto bude třeba repasované stupnice před umístěním upravit. Hydroizolační stěrka bude z podesty přetažena až na podstupnici posledního schodišťového stupn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2"/>
      <w:footerReference w:type="default" r:id="rId13"/>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778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4-07-30T15:36:00Z</cp:lastPrinted>
  <dcterms:modified xsi:type="dcterms:W3CDTF">2024-07-30T13:36:00Z</dcterms:modified>
  <cp:revision>6</cp:revision>
  <dc:subject/>
  <dc:title>1</dc:title>
</cp:coreProperties>
</file>